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118745</wp:posOffset>
                  </wp:positionV>
                  <wp:extent cx="878205" cy="1040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еред постановкой на ремонт при рабо</w:t>
              <w:softHyphen/>
              <w:t xml:space="preserve">тающем дизел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топливопроводы, прове</w:t>
              <w:softHyphen/>
              <w:t>рить отсутствие утечек по стыкам. Проверить отсутствие утечек по привалкам топливных на</w:t>
              <w:softHyphen/>
              <w:t>сосов к коллекто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рож</w:t>
              <w:softHyphen/>
              <w:t>ковый 19*22 мм, трубка ре</w:t>
              <w:softHyphen/>
              <w:t>зиновая, монтиро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корость вращения кол</w:t>
              <w:softHyphen/>
              <w:t>енчатых валов (на 0 поз. 400±15 об/мин., на 9 поз. 660±15 об/мин., на 12 поз. 755±15 об/мин., на 15 поз (845÷860) об/мин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механизма отк</w:t>
              <w:softHyphen/>
              <w:t>лючения топливных насосов на 0 поз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уровень масла в объеди</w:t>
              <w:softHyphen/>
              <w:t>нённом регуляторе (при работаю</w:t>
              <w:softHyphen/>
              <w:t>щем дизеле не выше 5 мм и не ниже 10 мм от риски маслоуказателя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пад давле</w:t>
              <w:softHyphen/>
              <w:t>ния на ФТО не более 1,5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при большем пе</w:t>
              <w:softHyphen/>
              <w:t>репаде произвести ревизию ФТО, при необходимос</w:t>
              <w:softHyphen/>
              <w:t>ти заменить эле</w:t>
              <w:softHyphen/>
              <w:t>менты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спользова</w:t>
              <w:softHyphen/>
              <w:t>нии двухрежим</w:t>
              <w:softHyphen/>
              <w:t>ных форсунок скорость враще</w:t>
              <w:softHyphen/>
              <w:t>ния коленчатых валов на 0 поз. 270÷280 об/мин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сцепленных секций разница в скорости враще</w:t>
              <w:softHyphen/>
              <w:t>ния на 12÷15 поз. допускается не более 10 об/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ри ос</w:t>
              <w:softHyphen/>
              <w:t>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ранить неисправности, выяв</w:t>
              <w:softHyphen/>
              <w:t xml:space="preserve">ленные при осмотре работающего дизеля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цепление реек топли</w:t>
              <w:softHyphen/>
              <w:t>вных насосов с пальцами поводков тяг, проверить состояние фик</w:t>
              <w:softHyphen/>
              <w:t>сации упор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и свободность перемещения тяг и реек топливных насосов, проверить отсутствие зае</w:t>
              <w:softHyphen/>
              <w:t>дани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боту механизма ава</w:t>
              <w:softHyphen/>
              <w:t>рийной остановки дизеля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свободность проворачи</w:t>
              <w:softHyphen/>
              <w:t>вания вала топливоподкачивающе</w:t>
              <w:softHyphen/>
              <w:t>го агрегата. Осмотреть муф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ассатижи, монтировка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плом</w:t>
              <w:softHyphen/>
              <w:t>бировку пломби</w:t>
              <w:softHyphen/>
              <w:t>руемых узлов.</w:t>
            </w:r>
          </w:p>
          <w:p>
            <w:pPr>
              <w:pStyle w:val="Normal"/>
              <w:ind w:hanging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мотра производится уборка в отсеках топливных насо</w:t>
              <w:softHyphen/>
              <w:t>сов и обтирка ре</w:t>
              <w:softHyphen/>
              <w:t>гулятора.</w:t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утём нажатия на кнопку с последу</w:t>
              <w:softHyphen/>
              <w:t>ющим её восстано</w:t>
              <w:softHyphen/>
              <w:t>вление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вать (2÷3) литра в прозрачную ёмкость. Проверять отсутствие сле</w:t>
              <w:softHyphen/>
              <w:t>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</w:t>
              <w:softHyphen/>
              <w:t>тся не ранее 1 часа после остановки диз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осле ТО-2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и работающем дизеле выполнить работы согласно требованиям п.п. 1, 2, 3 и 4 раздела 1. </w:t>
            </w:r>
          </w:p>
          <w:p>
            <w:pPr>
              <w:pStyle w:val="Normal"/>
              <w:ind w:left="5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ются какие-либо работы на топливной аппаратуре на работающем дизеле, кроме специально оговоренных регулировок и проверок.</w:t>
            </w:r>
          </w:p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5113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2:00Z</dcterms:created>
  <dc:creator>Шитов</dc:creator>
  <dc:description/>
  <cp:keywords/>
  <dc:language>en-US</dc:language>
  <cp:lastModifiedBy>Шитов</cp:lastModifiedBy>
  <dcterms:modified xsi:type="dcterms:W3CDTF">2009-10-01T10:42:00Z</dcterms:modified>
  <cp:revision>5</cp:revision>
  <dc:subject/>
  <dc:title>DOC</dc:title>
</cp:coreProperties>
</file>